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ПК ОГА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Панасюк</w:t>
      </w:r>
    </w:p>
    <w:p>
      <w:pPr>
        <w:pStyle w:val="Normal"/>
        <w:jc w:val="right"/>
        <w:rPr/>
      </w:pPr>
      <w:r>
        <w:rPr>
          <w:sz w:val="28"/>
          <w:szCs w:val="28"/>
        </w:rPr>
        <w:t>от члена профсоюз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и ОГАУ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должность, кафедра, факульте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, полностью, паспортные данные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шу оказать материальную помощь в связи с окончанием моего ребенка 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кла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работаю с __________года. Документ об окончании прилага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:                                                                                                            подпись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нтактные телефон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профбюр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(Ф.И.О.)</w:t>
        <w:tab/>
        <w:t>подпис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31:00Z</dcterms:created>
  <dc:creator>User</dc:creator>
  <dc:description/>
  <cp:keywords/>
  <dc:language>en-US</dc:language>
  <cp:lastModifiedBy>user</cp:lastModifiedBy>
  <cp:lastPrinted>2010-12-03T14:33:00Z</cp:lastPrinted>
  <dcterms:modified xsi:type="dcterms:W3CDTF">2012-11-15T17:42:00Z</dcterms:modified>
  <cp:revision>13</cp:revision>
  <dc:subject/>
  <dc:title>Председателю профкома</dc:title>
</cp:coreProperties>
</file>